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pter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onIX installation and</w:t>
        <w:tab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Getting Started......................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</w:t>
        <w:tab/>
        <w:t xml:space="preserve"> Installing ConIX..................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</w:t>
        <w:tab/>
        <w:t xml:space="preserve"> Loading ConIX from CP/M..................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</w:t>
        <w:tab/>
        <w:t xml:space="preserve"> Notes...............................................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</w:t>
        <w:tab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important that you immediately mak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distribution files which you have</w:t>
        <w:tab/>
        <w:t>received wit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py should be kept as a backup,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in place</w:t>
        <w:tab/>
        <w:t>of the original</w:t>
        <w:tab/>
        <w:t>which should not be touch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ecessary.  The second will be for use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  It should also contain a</w:t>
        <w:tab/>
        <w:t>SYSGEN of CP/M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racks.</w:t>
        <w:tab/>
        <w:t>This will allow</w:t>
        <w:tab/>
        <w:t>you to use ConIX o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(reset or CTRL-C)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should put the working copy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drive A: and then cold boot your system (hit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).  Once CP/M is loaded you will be ready</w:t>
        <w:tab/>
        <w:t>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installation procedure</w:t>
        <w:tab/>
        <w:t>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Installing</w:t>
        <w:tab/>
        <w:t>C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ok at the directory of</w:t>
        <w:tab/>
        <w:t>ConIX files, if</w:t>
        <w:tab/>
        <w:t>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.  You should see two files, among many,</w:t>
        <w:tab/>
        <w:t>INSTAL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R.COM.  INSTALL is</w:t>
        <w:tab/>
        <w:t>used to</w:t>
        <w:tab/>
        <w:t>customize a copy of Con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memory</w:t>
        <w:tab/>
        <w:t>map.  CONIXR is</w:t>
        <w:tab/>
        <w:t>the ConIX Operating Syste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age relocatable form.  It</w:t>
        <w:tab/>
        <w:t>can be executed</w:t>
        <w:tab/>
        <w:t>just as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ConIX, except</w:t>
        <w:tab/>
        <w:t>Memory Management will not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an extremely important feature and must</w:t>
        <w:tab/>
        <w:t>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ctively use ConIX as a par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 program simply reads the relocatable ConI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</w:t>
        <w:tab/>
        <w:t>new version based upon the amount of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The new ConIX differs from the original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-relocated and will not have to recalculate it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ocation when started up (a somewhat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).  Instead, ConIX will be moved by a built-in</w:t>
        <w:tab/>
        <w:t>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in memory predetermined at the</w:t>
        <w:tab/>
        <w:t>time of</w:t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install ConIX, you must be sure that</w:t>
        <w:tab/>
        <w:t>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 appears exactly as it will when you will be using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.</w:t>
        <w:tab/>
        <w:t>Some systems require patch program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ermanently relocate themselves to the top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</w:t>
        <w:tab/>
        <w:t>some special function.</w:t>
        <w:tab/>
        <w:t>Some common patches are</w:t>
        <w:tab/>
        <w:t>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mat conversion software.</w:t>
        <w:tab/>
        <w:t xml:space="preserve"> In such a case,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</w:t>
        <w:tab/>
        <w:t>have been loaded into memory before INSTALL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should also</w:t>
        <w:tab/>
        <w:t>be the case each time ConIX is initi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Co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point you will</w:t>
        <w:tab/>
        <w:t>be asked for the name of th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data file.  You may hit &lt;RETURN&gt;,</w:t>
        <w:tab/>
        <w:t>and the</w:t>
        <w:tab/>
        <w:t>default</w:t>
        <w:tab/>
        <w:t>CONIX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urrent disk will be assumed.  You may specify a</w:t>
        <w:tab/>
        <w:t>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B:)</w:t>
        <w:tab/>
        <w:t>if the file is not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</w:t>
        <w:tab/>
        <w:t>Started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sked to specify the filename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of ConIX.  You may hit &lt;RETURN&gt;</w:t>
        <w:tab/>
        <w:t>for CONIX.CO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 on the current drive.  (Note</w:t>
        <w:tab/>
        <w:t>that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ilename since</w:t>
        <w:tab/>
        <w:t>ConIX must access it when reloa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.)  To</w:t>
        <w:tab/>
        <w:t>create the output file o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pecify the disk</w:t>
        <w:tab/>
        <w:t>code alone (such as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will be asked</w:t>
        <w:tab/>
        <w:t>for the</w:t>
        <w:tab/>
        <w:t>relocation addres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used to</w:t>
        <w:tab/>
        <w:t>determine the base relocation pag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ill reside in memory from this point and</w:t>
        <w:tab/>
        <w:t>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0000.</w:t>
        <w:tab/>
        <w:t>You would enter</w:t>
        <w:tab/>
        <w:t>an address here</w:t>
        <w:tab/>
        <w:t>if, for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,</w:t>
        <w:tab/>
        <w:t>you'd want a buffer space between CP/M and Con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</w:t>
        <w:tab/>
        <w:t>of data</w:t>
        <w:tab/>
        <w:t>or machine code</w:t>
        <w:tab/>
        <w:t>routines and patches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protected since it is unused and not part of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it &lt;RETURN&gt;</w:t>
        <w:tab/>
        <w:t>for the</w:t>
        <w:tab/>
        <w:t>default</w:t>
        <w:tab/>
        <w:t>location, which</w:t>
        <w:tab/>
        <w:t>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as stored in memory at 0006h.</w:t>
        <w:tab/>
        <w:t xml:space="preserve"> ConIX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to reside directly next to CP/M, or any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  <w:tab/>
        <w:t>will then request the name of the default star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be executed automatically whenever Co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loaded from CP/M.  By</w:t>
        <w:tab/>
        <w:t>default,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PROFILE'', which will</w:t>
        <w:tab/>
        <w:t>be maintained if &lt;RETURN&gt; i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be,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  <w:tab/>
        <w:t>also provides the user with the</w:t>
        <w:tab/>
        <w:t>ability</w:t>
        <w:tab/>
        <w:t>to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functions</w:t>
        <w:tab/>
        <w:t>that may cause incompatibility problems</w:t>
        <w:tab/>
        <w:t>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P/M 2.2 systems.  The</w:t>
        <w:tab/>
        <w:t>first is BIOS patching,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he internal operation of ConIX to patch the BI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jump table.  This action</w:t>
        <w:tab/>
        <w:t>facilitates the</w:t>
        <w:tab/>
        <w:t>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perform I/O directly through the BIOS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ing CP/M or ConIX, as the</w:t>
        <w:tab/>
        <w:t>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patching operation might cause</w:t>
        <w:tab/>
        <w:t>problems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 CP/M systems that do not fully support direc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</w:t>
        <w:tab/>
        <w:t xml:space="preserve"> In such cases,</w:t>
        <w:tab/>
        <w:t>it may be necessary to disa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ng by entering ``off'' in</w:t>
        <w:tab/>
        <w:t>response to the</w:t>
        <w:tab/>
        <w:t>question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  If BIOS patching is to remain</w:t>
        <w:tab/>
        <w:t>enabled, simply</w:t>
        <w:tab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ossibly troublesome</w:t>
        <w:tab/>
        <w:t>feature</w:t>
        <w:tab/>
        <w:t>is the ExpanDis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ystem.  If BIOS patching has been</w:t>
        <w:tab/>
        <w:t>turned off, Expan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disabled as well, since this feature mus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, however, may allow standard BIOS patch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erence in disk I/O system calls.  (Standard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onIX only affects the CONIN, CONOUT, CONST, LIST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jumps.)  On such systems, BIOS patching can be enab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eption of ExpanDisk, which can be dis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off''</w:t>
        <w:tab/>
        <w:t>in response to the appropriat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</w:t>
        <w:tab/>
        <w:t>ConIX operation</w:t>
        <w:tab/>
        <w:t>which may cause</w:t>
        <w:tab/>
        <w:t>system in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 Error Vector Patching.  This feature may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Operating</w:t>
        <w:tab/>
        <w:t>System</w:t>
        <w:tab/>
        <w:tab/>
        <w:tab/>
        <w:tab/>
        <w:t xml:space="preserve">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system does not implement the BDOS error ve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eries of four addresses after the</w:t>
        <w:tab/>
        <w:t>first JMP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at the top of the BDOS.  These addresses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routines that handle BDOS errors (File R/O, Disk R/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,</w:t>
        <w:tab/>
        <w:t>and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ese vectors to be implemented under ConI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</w:t>
        <w:tab/>
        <w:t>patched</w:t>
        <w:tab/>
        <w:t>in the BDOS to point to</w:t>
        <w:tab/>
        <w:t>the duplic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onIX.  If this feature is disabled, programs whi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vector to trap BDOS errors will no longer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(this is not</w:t>
        <w:tab/>
        <w:t>really a very common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unctions of ConIX are implemented using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, and should</w:t>
        <w:tab/>
        <w:t>cause no in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most complex systems.</w:t>
        <w:tab/>
        <w:t>The prime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operating system must support all CP/M</w:t>
        <w:tab/>
        <w:t>2.2 standard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If</w:t>
        <w:tab/>
        <w:t>this is</w:t>
        <w:tab/>
        <w:t>truly the case,</w:t>
        <w:tab/>
        <w:t>ConIX should be</w:t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erforming a</w:t>
        <w:tab/>
        <w:t>first-time installation</w:t>
        <w:tab/>
        <w:t>of Co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it &lt;RETURN&gt; in response</w:t>
        <w:tab/>
        <w:t>to all the questions so</w:t>
        <w:tab/>
        <w:t>a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rameters.</w:t>
        <w:tab/>
        <w:t xml:space="preserve"> INSTALL will then generate the</w:t>
        <w:tab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version of C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tep is to test the newly installed version (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to see</w:t>
        <w:tab/>
        <w:t>if it performs properly.  Should ConIX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to</w:t>
        <w:tab/>
        <w:t>execute, you probably have a system which is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2.2 compatible.  If this is the case, you should re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  <w:tab/>
        <w:t>program</w:t>
        <w:tab/>
        <w:t>and try</w:t>
        <w:tab/>
        <w:t>disabling various combinations of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  Once</w:t>
        <w:tab/>
        <w:t>the installation procedure has produced</w:t>
        <w:tab/>
        <w:t>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</w:t>
        <w:tab/>
        <w:t>ConIX, it will not have</w:t>
        <w:tab/>
        <w:t>to be repeated,</w:t>
        <w:tab/>
        <w:t>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memory</w:t>
        <w:tab/>
        <w:t>map must be changed for</w:t>
        <w:tab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Loading ConIX from</w:t>
        <w:tab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loading ConIX from CP/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onix</w:t>
        <w:tab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mmands are</w:t>
        <w:tab/>
        <w:t>specified, ConIX will execut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printing the signon message.</w:t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onix</w:t>
        <w:tab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IX Operating System Vxx.y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5, Computer Helper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   director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irectory command, DIR, was execu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X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</w:t>
        <w:tab/>
        <w:t>Started</w:t>
        <w:tab/>
        <w:tab/>
        <w:tab/>
        <w:tab/>
        <w:t xml:space="preserve">    Co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specify any commands for the initial load, 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ecute the default startup command PROFILE.COM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</w:t>
        <w:tab/>
        <w:t>was set</w:t>
        <w:tab/>
        <w:t>by INSTALL).  This program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 and, in its current form, simply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</w:t>
        <w:tab/>
        <w:t>message</w:t>
        <w:tab/>
        <w:t>to the scre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IX Operating System Vxx.y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5, Computer Helper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</w:t>
        <w:tab/>
        <w:t>to ConIX System/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onIX</w:t>
        <w:tab/>
        <w:t>Command</w:t>
        <w:tab/>
        <w:t>Language, you could write your ow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which</w:t>
        <w:tab/>
        <w:t>would automatically perform any</w:t>
        <w:tab/>
        <w:t>needed tas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ConIX is initially</w:t>
        <w:tab/>
        <w:t>loaded from CP/M.  This</w:t>
        <w:tab/>
        <w:t>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</w:t>
        <w:tab/>
        <w:t>in the ConIX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lieved that most CP/M 3.0+ systems and,</w:t>
        <w:tab/>
        <w:t>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</w:t>
        <w:tab/>
        <w:t>which do not use contiguous memory fo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system dependent routines (via bank-switching)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rm of BIOS patching to be disabled.  Usuall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sk is sufficient</w:t>
        <w:tab/>
        <w:t>but, in</w:t>
        <w:tab/>
        <w:t>some cases, it may be necessar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</w:t>
        <w:tab/>
        <w:t>all BIOS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systems that do not use standard CP/M 2.2</w:t>
        <w:tab/>
        <w:t>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 the BDOS error vectors.  We have also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n-memory patches (for ramdisk, format convers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 neglect to maintain error</w:t>
        <w:tab/>
        <w:t>vector compatibility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patching</w:t>
        <w:tab/>
        <w:t>should probably</w:t>
        <w:tab/>
        <w:t>be disabled on suc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2.2 systems which have been implemen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lines presented within the</w:t>
        <w:tab/>
        <w:t>Digital</w:t>
        <w:tab/>
        <w:t>Resear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require any customization customization vi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APTER3DOC ################�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